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216442781"/>
      <w:bookmarkStart w:id="1" w:name="_Hlk216442781"/>
      <w:bookmarkEnd w:id="1"/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905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5.12.2025  № 541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2" w:name="_Hlk194919456"/>
      <w:bookmarkStart w:id="3" w:name="_Hlk194918626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>прийняття на квартирний облік</w:t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8"/>
          <w:lang w:val="uk-UA"/>
        </w:rPr>
      </w:pPr>
      <w:r>
        <w:rPr>
          <w:rFonts w:cs="Times New Roman" w:ascii="Times New Roman" w:hAnsi="Times New Roman"/>
          <w:sz w:val="14"/>
          <w:szCs w:val="8"/>
          <w:lang w:val="uk-UA"/>
        </w:rPr>
      </w:r>
      <w:bookmarkStart w:id="4" w:name="_Hlk194919456"/>
      <w:bookmarkStart w:id="5" w:name="_Hlk194918626"/>
      <w:bookmarkStart w:id="6" w:name="_Hlk194919456"/>
      <w:bookmarkStart w:id="7" w:name="_Hlk194918626"/>
      <w:bookmarkEnd w:id="6"/>
      <w:bookmarkEnd w:id="7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</w:t>
      </w:r>
      <w:bookmarkStart w:id="8" w:name="_Hlk194919255"/>
      <w:r>
        <w:rPr>
          <w:rFonts w:cs="Times New Roman" w:ascii="Times New Roman" w:hAnsi="Times New Roman"/>
          <w:sz w:val="28"/>
          <w:szCs w:val="20"/>
        </w:rPr>
        <w:t>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                   від 11.12.1984 № 470,</w:t>
      </w:r>
      <w:bookmarkEnd w:id="8"/>
      <w:r>
        <w:rPr>
          <w:rFonts w:cs="Times New Roman" w:ascii="Times New Roman" w:hAnsi="Times New Roman"/>
          <w:sz w:val="28"/>
          <w:szCs w:val="20"/>
        </w:rPr>
        <w:t xml:space="preserve">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, враховуючи Протокол засідання комісії з житлових питань від 08.09.2025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bookmarkStart w:id="9" w:name="_Hlk216442781"/>
      <w:bookmarkEnd w:id="9"/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Прийняти на квартирний облік гр. </w:t>
      </w:r>
      <w:r>
        <w:rPr>
          <w:rFonts w:cs="Times New Roman" w:ascii="Times New Roman" w:hAnsi="Times New Roman"/>
          <w:sz w:val="28"/>
          <w:szCs w:val="28"/>
        </w:rPr>
        <w:t xml:space="preserve">Гаращука Володимира Сергійовича </w:t>
      </w:r>
      <w:r>
        <w:rPr>
          <w:rFonts w:cs="Times New Roman" w:ascii="Times New Roman" w:hAnsi="Times New Roman"/>
          <w:sz w:val="28"/>
          <w:szCs w:val="20"/>
        </w:rPr>
        <w:t>та включити у список осіб, які мають право на першочергове отримання жилого приміщення (учасник бойових дій», ст.12 ЗУ «Про статус ветеранів війни, гарантії їх соціального захисту»)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Прийняти на квартирний облік </w:t>
      </w:r>
      <w:r>
        <w:rPr>
          <w:rFonts w:cs="Times New Roman" w:ascii="Times New Roman" w:hAnsi="Times New Roman"/>
          <w:sz w:val="28"/>
          <w:szCs w:val="28"/>
        </w:rPr>
        <w:t>сім’ю гр. Дідківського Олексія Олександровича та членів його сім’ї (він, дружина – Дідківська Анастасія Григоріївна, донька – Дідківська Мілана Олексіївна та включити у список осіб, на позачергове отримання жилого приміщення («учасник бойових дій» ст. 12 ЗУ «Про статус ветеранів війни, гарантії їх соціального захист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гр.</w:t>
      </w:r>
      <w:r>
        <w:rPr>
          <w:rFonts w:cs="Times New Roman" w:ascii="Times New Roman" w:hAnsi="Times New Roman"/>
          <w:sz w:val="28"/>
          <w:szCs w:val="28"/>
        </w:rPr>
        <w:t xml:space="preserve"> Панченка Олександра Юрійовича </w:t>
      </w:r>
      <w:r>
        <w:rPr>
          <w:rFonts w:cs="Times New Roman" w:ascii="Times New Roman" w:hAnsi="Times New Roman"/>
          <w:sz w:val="28"/>
          <w:szCs w:val="20"/>
        </w:rPr>
        <w:t>та включити у список осіб, які мають право на першочергове отримання жилого приміщення (учасник бойових дій», ст.12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Прийняти на квартирний облік </w:t>
      </w:r>
      <w:r>
        <w:rPr>
          <w:rFonts w:cs="Times New Roman" w:ascii="Times New Roman" w:hAnsi="Times New Roman"/>
          <w:sz w:val="28"/>
          <w:szCs w:val="28"/>
        </w:rPr>
        <w:t>сім’ю гр. Шевчука Віктора Олексійовича та членів його сім’ї (він, дружина – Шевчук Юлія Іванівна, діти – Шевчук Вікторія Вікторівна, Шевчук Артем Вікторович) та включити у список осіб, на позачергове отримання жилого приміщення («учасник бойових дій» ст. 12 ЗУ «Про статус ветеранів війни, гарантії їх соціального захист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ступник міського голови                                       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ктор ГВОЗДЕЦЬКИЙ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гор МАЛЕГУС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лександр ПАРША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еся КУЧЕВСЬК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46:00Z</dcterms:created>
  <dc:creator>Пользователь</dc:creator>
  <dc:description/>
  <cp:keywords/>
  <dc:language>en-US</dc:language>
  <cp:lastModifiedBy>malynrada</cp:lastModifiedBy>
  <cp:lastPrinted>2025-12-12T15:43:00Z</cp:lastPrinted>
  <dcterms:modified xsi:type="dcterms:W3CDTF">2025-12-15T09:18:00Z</dcterms:modified>
  <cp:revision>5</cp:revision>
  <dc:subject/>
  <dc:title/>
</cp:coreProperties>
</file>